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>CURRICOLO DI  GEOGRAFIA</w:t>
      </w:r>
    </w:p>
    <w:p>
      <w:pPr>
        <w:pStyle w:val="Normal"/>
        <w:rPr>
          <w:rFonts w:eastAsia="Times New Roman"/>
          <w:b/>
          <w:b/>
          <w:color w:val="000000"/>
          <w:sz w:val="28"/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24"/>
        <w:gridCol w:w="3402"/>
        <w:gridCol w:w="2835"/>
        <w:gridCol w:w="319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STORICO-GEOGRAFICO-SOCIAL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</w:r>
          </w:p>
        </w:tc>
      </w:tr>
      <w:tr>
        <w:trPr>
          <w:trHeight w:val="81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mpetenze sociali e civich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Arial" w:hAnsi="Arial"/>
                <w:b/>
                <w:i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si orientare nello spazio rappresentato e non utilizzando punti di rifer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à specifi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me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si orientare attraverso i punti cardinali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orienta nello spazio utilizzando punti di riferimento in modo corretto e consapevole.  Legge ed interpreta dati e carte con rapidità e sicurezza.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 e organizza i contenuti in modo completo e sicuro; li espone con precisione e con il lessico specifico della disciplina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to 10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orienta nello spazio utilizzando punti di riferimento in modo corretto.  Legge ed interpreta dati e carte in modo corretto e preciso.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 e organizza i contenuti in modo completo; li espone con proprietà lessicale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to 8/9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orienta nello spazio utilizzando punti di riferimento in situazioni semplici.  Legge ed interpreta dati e carte in modo abbastanza corretto. 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osce e organizza i contenuti in modo abbastanza corretto; li espone con sufficiente proprietà di linguaggio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to 6/7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Ha difficoltà ad orientarsi.  Legge ed interpreta dati e carte solo se guidato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n organizza le informazioni.  Memorizza i contenuti in modo lacunoso e li espone in modo confuso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oto 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 la realtà geografica sulla base di rappresentazioni dello spaz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arsi nello spazio usando punti di riferimento convenziona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guaggio della geo-graficità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il rapporto tra la visione dall’alto e la sua rappresentazione cartograf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e riconoscere le caratteristiche delle mappe e delle carte geografiche.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gli elementi fisici e antropici che caratterizzano i vari paesagg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etare le diverse carte geografiche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agg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descrivere gli elementi naturali e antropici che caratterizzano gli ambi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aesaggi d’acqua: fiume, lago, 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aesaggi di terra: montagna, collina, pianura, campagna, città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che lo spazio geografico è un sistema territoriale che l’uomo modifica in base alle proprie esigenze e alla propria organizzazione social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caratteristiche dei diversi ambienti geografici. Comprendere le caratteristiche fisiche, antropiche, climatiche dei diversi ambienti geograf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che l’uomo usa, modifica e organizza lo spazio in base ai propri bisogni, esigenze e struttura soci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e sistema territori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i fattori climatici, ambientali e umani nella trasformazione del paesagg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gli interventi positivi e negativi dell’uomo e individuare soluzioni.</w:t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3:00Z</dcterms:created>
  <dc:creator>Utente</dc:creator>
  <dc:description/>
  <cp:keywords/>
  <dc:language>en-US</dc:language>
  <cp:lastModifiedBy>ut</cp:lastModifiedBy>
  <dcterms:modified xsi:type="dcterms:W3CDTF">2018-06-27T10:34:00Z</dcterms:modified>
  <cp:revision>10</cp:revision>
  <dc:subject/>
  <dc:title/>
</cp:coreProperties>
</file>